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22"/>
        <w:gridCol w:w="2222"/>
        <w:gridCol w:w="2280"/>
        <w:gridCol w:w="1980"/>
        <w:gridCol w:w="2226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eill  7/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owen  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uneycutt 16/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cCracken 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hold 1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ite 1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low 64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ristin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adley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ex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aylo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risti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ue. Thurs. on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sti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6-72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ile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kay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illi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usti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be ?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v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ue. Thurs. on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acey M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6-89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end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rew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nn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yc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Zachar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manth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evo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lak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rnand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bb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e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acy P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auren T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vi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ue. Thurs. on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uk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TI  on W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ri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usti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uk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cy 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0-100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endal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ssid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j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uren 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che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bre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ws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illia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cks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 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hew 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un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0-100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cGe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ile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izabe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Zo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a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co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basti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bb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rg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rin Tue. Thur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than ?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w:rPr>
        <w:vertAlign w:val="superscript"/>
      </w:rPr>
      <w:t>th</w:t>
    </w:r>
    <w:r>
      <w:rPr/>
      <w:t xml:space="preserve"> Grade Mastery Groups for Multiplication and Division</w:t>
    </w:r>
  </w:p>
  <w:p>
    <w:pPr>
      <w:pStyle w:val="Header"/>
      <w:jc w:val="center"/>
      <w:rPr/>
    </w:pPr>
    <w:r>
      <w:rPr/>
      <w:t>Tue. 10/26-11/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52:00Z</dcterms:created>
  <dc:creator>School Technology</dc:creator>
  <dc:description/>
  <cp:keywords/>
  <dc:language>en-US</dc:language>
  <cp:lastModifiedBy>Ofiice of Technology</cp:lastModifiedBy>
  <cp:lastPrinted>2010-10-21T15:47:00Z</cp:lastPrinted>
  <dcterms:modified xsi:type="dcterms:W3CDTF">2010-10-21T19:52:00Z</dcterms:modified>
  <cp:revision>2</cp:revision>
  <dc:subject/>
  <dc:title>Huneycutt  9</dc:title>
</cp:coreProperties>
</file>